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new_jndi_datasource_configuration_code_g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New JNDI DataSource Configu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aSource(Weblogic, Jeus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ing JNDI Lookup to create database connec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JNDI DataSource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fer to the following execution environment gui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DataSource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053840" cy="410654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96210" cy="208470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10654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742430" cy="257556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psl:data_sourc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jndi_datasource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jndi_datasource&amp;media=egovframework:dev2:imp:codegen:template:config:jndi_datasource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jndi_datasource&amp;media=egovframework:dev2:imp:codegen:template:config:jndi_datasource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jndi_datasource&amp;media=egovframework:dev2:imp:codegen:template:config:jndi_datasource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7:00Z</dcterms:created>
  <dc:creator>.</dc:creator>
  <dc:description/>
  <cp:keywords/>
  <dc:language>en-US</dc:language>
  <cp:lastModifiedBy>양은정</cp:lastModifiedBy>
  <dcterms:modified xsi:type="dcterms:W3CDTF">2012-03-26T02:29:00Z</dcterms:modified>
  <cp:revision>6</cp:revision>
  <dc:subject/>
  <dc:title/>
</cp:coreProperties>
</file>